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s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9916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0.8pt" to="162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2776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8pt" to="161.95pt,8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277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8.8pt" to="233.9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2776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8.8pt" to="234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79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1346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.8pt" to="98.95pt,79.8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8575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323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0" cy="24320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199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69926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3.8pt" to="341.95pt,1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55626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3.8pt" to="125.9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9275</wp:posOffset>
                </wp:positionH>
                <wp:positionV relativeFrom="paragraph">
                  <wp:posOffset>250825</wp:posOffset>
                </wp:positionV>
                <wp:extent cx="1403350" cy="664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664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Instructions” link on Mai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52.3pt;mso-wrap-distance-left:9.05pt;mso-wrap-distance-right:9.05pt;mso-wrap-distance-top:0pt;mso-wrap-distance-bottom:0pt;margin-top:19.75pt;mso-position-vertical-relative:text;margin-left:-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Instructions” link on Mai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314960</wp:posOffset>
                </wp:positionV>
                <wp:extent cx="1168400" cy="596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struction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47pt;mso-wrap-distance-left:9.05pt;mso-wrap-distance-right:9.05pt;mso-wrap-distance-top:0pt;mso-wrap-distance-bottom:0pt;margin-top:24.8pt;mso-position-vertical-relative:text;margin-left:1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struction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461135</wp:posOffset>
                </wp:positionV>
                <wp:extent cx="1390650" cy="476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To The Main Screen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5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To The Main Screen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1461135</wp:posOffset>
                </wp:positionV>
                <wp:extent cx="819150" cy="4762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15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0" cy="15176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27pt,130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5pt" to="108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140970</wp:posOffset>
                </wp:positionV>
                <wp:extent cx="1054100" cy="6654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665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ructions for Reading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52.4pt;mso-wrap-distance-left:9.05pt;mso-wrap-distance-right:9.05pt;mso-wrap-distance-top:0pt;mso-wrap-distance-bottom:0pt;margin-top:11.1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ructions for Reading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77470</wp:posOffset>
                </wp:positionV>
                <wp:extent cx="3771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1pt" to="323.95pt,6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2:34:00Z</dcterms:created>
  <dc:creator>Jennifer Perez</dc:creator>
  <dc:description/>
  <dc:language>en-US</dc:language>
  <cp:lastModifiedBy>Jennifer Perez</cp:lastModifiedBy>
  <dcterms:modified xsi:type="dcterms:W3CDTF">2001-12-01T22:48:00Z</dcterms:modified>
  <cp:revision>1</cp:revision>
  <dc:subject/>
  <dc:title>Instructions Page</dc:title>
</cp:coreProperties>
</file>